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82556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916104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084217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13304090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